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etadat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150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tle: 1:1,000,000-Scale Congressional Districts of the United States - 114th Cong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line_Linkage: </w:t>
      </w:r>
      <w:hyperlink r:id="rId2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is map layer portrays the Congressional districts of the United States, Puerto Rico,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U.S. Virgin Islands, for the 114th Congress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se data are intended for geographic display and analysis at the national level, and for lar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gional areas.  The data should be displayed and analyzed at scales appropri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1:1,000,000-scale data.  No responsibility is assumed by the U.S. Geological Survey in the us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se dat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pplemental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any States have more detailed Congressional district information available online; please contac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pplicable State government for further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endar_Date: 20150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intenance_and_Update_Frequency: Semi-annua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st_Bounding_Coordinate: 17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st_Bounding_Coordinate: -6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rth_Bounding_Coordinate: 7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th_Bounding_Coordinate: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Boundari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Boundarie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</w:t>
      </w:r>
      <w:r>
        <w:rPr/>
        <w:t xml:space="preserve"> Congres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</w:t>
      </w:r>
      <w:r>
        <w:rPr/>
        <w:t xml:space="preserve"> Congressional District boundar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Congressional District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</w:t>
      </w:r>
      <w:r>
        <w:rPr/>
        <w:t xml:space="preserve"> Delegate District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</w:t>
      </w:r>
      <w:r>
        <w:rPr/>
        <w:t xml:space="preserve"> House of Representative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</w:t>
      </w:r>
      <w:r>
        <w:rPr/>
        <w:t xml:space="preserve"> State boundarie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</w:t>
      </w:r>
      <w:r>
        <w:rPr/>
        <w:t xml:space="preserve"> State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</w:t>
      </w:r>
      <w:r>
        <w:rPr/>
        <w:t xml:space="preserve"> Sen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SO 3166 Country Codes, Organization for International Standard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hyperlink r:id="rId3">
        <w:r>
          <w:rPr>
            <w:rStyle w:val="InternetLink"/>
          </w:rPr>
          <w:t>http://www.iso.org/iso/country_names_and_code_elements</w:t>
        </w:r>
      </w:hyperlink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American National Standards Institute (ANSI) Codes for States, the District of Columbia, Puerto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Rico, and the Insular Areas of the United States;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hyperlink r:id="rId4">
        <w:r>
          <w:rPr>
            <w:rStyle w:val="InternetLink"/>
            <w:bCs/>
          </w:rPr>
          <w:t>http://www.census.gov/geo/reference/ansi_statetables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ba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izo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lorad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nnectic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elaw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istrict of Columb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Flori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Georg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Hawai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da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llino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nd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o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entuck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Louis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ry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ssachuset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chig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nnes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issipp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our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ont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br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v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Hampsh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Jers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Y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hi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klaho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reg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Pennsylva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Rhode Is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nnes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x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ta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ermo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ashingt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est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iscons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yom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Puerto R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irgin Islan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.S. Virgin Island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_Constraint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ne.  Acknowledgment of </w:t>
      </w:r>
      <w:r>
        <w:rPr>
          <w:rFonts w:eastAsia="MS Mincho;ＭＳ 明朝"/>
        </w:rPr>
        <w:t xml:space="preserve">the </w:t>
      </w:r>
      <w:r>
        <w:rPr/>
        <w:t>National Geospatial Program, The National Map Small Scale</w:t>
      </w:r>
      <w:r>
        <w:rPr>
          <w:rFonts w:eastAsia="MS Mincho;ＭＳ 明朝"/>
        </w:rPr>
        <w:t xml:space="preserve"> </w:t>
      </w:r>
      <w:r>
        <w:rPr/>
        <w:t xml:space="preserve">and (or)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 U.S. Geological Survey would be appreciated in products derived from 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511 Nation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es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2019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5" w:tgtFrame="_blank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Instruction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 questions about this map layer or metadata, please contact The National Map Small Scale using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information above, or through the U.S. Geological Survey contact page at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hyperlink r:id="rId6">
        <w:r>
          <w:rPr>
            <w:rStyle w:val="InternetLink"/>
          </w:rPr>
          <w:t>http://www.usgs.gov/ask/</w:t>
        </w:r>
      </w:hyperlink>
      <w:r>
        <w:rPr/>
        <w:t xml:space="preserve">.  For distribution questions, please see the Distribution Informati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lsewhere in this metadata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gical_Consistency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map layer was checked for topological consistency using ArcGIS.  No other checks for log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sistency were performed on this map lay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map layer includes Congressional districts for the United States, Puerto Rico, and the U.S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irgin Island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30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1:1,000,000-Scale Congressional Districts of the United States - 113th Congr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nline_Linkage: </w:t>
      </w:r>
      <w:hyperlink r:id="rId7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rce_Time_Period_of_Content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30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CD11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Wikipedia: The free encycloped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50315</w:t>
      </w:r>
    </w:p>
    <w:p>
      <w:pPr>
        <w:pStyle w:val="PlainText"/>
        <w:rPr>
          <w:b/>
          <w:b/>
          <w:bCs/>
          <w:lang w:val="en"/>
        </w:rPr>
      </w:pPr>
      <w:r>
        <w:rPr>
          <w:rFonts w:eastAsia="Courier New"/>
        </w:rPr>
        <w:t xml:space="preserve">            </w:t>
      </w:r>
      <w:r>
        <w:rPr/>
        <w:t xml:space="preserve">Title: </w:t>
      </w:r>
      <w:r>
        <w:rPr>
          <w:bCs/>
          <w:lang w:val="en"/>
        </w:rPr>
        <w:t>List</w:t>
      </w:r>
      <w:r>
        <w:rPr>
          <w:b/>
          <w:bCs/>
          <w:lang w:val="en"/>
        </w:rPr>
        <w:t xml:space="preserve"> </w:t>
      </w:r>
      <w:r>
        <w:rPr>
          <w:bCs/>
          <w:lang w:val="en"/>
        </w:rPr>
        <w:t>of freshman class members of the 114th United States Congr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nline_Linkage: </w:t>
      </w:r>
    </w:p>
    <w:p>
      <w:pPr>
        <w:pStyle w:val="PlainText"/>
        <w:ind w:right="-1260" w:hanging="0"/>
        <w:rPr/>
      </w:pPr>
      <w:r>
        <w:rPr>
          <w:rFonts w:eastAsia="Courier New"/>
        </w:rPr>
        <w:t xml:space="preserve">              </w:t>
      </w:r>
      <w:hyperlink r:id="rId8" w:tgtFrame="_blank">
        <w:r>
          <w:rPr>
            <w:rStyle w:val="InternetLink"/>
          </w:rPr>
          <w:t>http://en.wikipedia.org/wiki/List_of_freshman_class_members_of_the_114th_United_States_Congress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rce_Time_Period_of_Content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503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Retrieval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Freshman1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United States House of Representativ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Directory of Representativ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Washington, D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United States House of Representativ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nline_Linkage: </w:t>
      </w:r>
      <w:hyperlink r:id="rId9" w:tgtFrame="_blank">
        <w:r>
          <w:rPr>
            <w:rStyle w:val="InternetLink"/>
          </w:rPr>
          <w:t>http://www.house.gov/representative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rce_Time_Period_of_Content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50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Retrieval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Ho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United States Sen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itle: Senators of the 114th Congres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Washington, D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United States Senat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nline_Linkage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hyperlink r:id="rId10" w:tgtFrame="_blank">
        <w:r>
          <w:rPr>
            <w:rStyle w:val="InternetLink"/>
          </w:rPr>
          <w:t>https://www.senate.gov/general/contact_information/senators_cfm.cfm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rce_Time_Period_of_Content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50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ource_Currentness_Reference: Retrieval d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Sen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cess_Descrip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tarting with the data from CD113, the lists of Congressional representatives and senators we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updated using the Freshman114, House, and Senate data sources.  There are no Congressional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trict boundary changes between the 113th and 114th Cong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n CD113, the Hawaii second district was mapped as multiple features.  Those features were merged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to a single multi-part fea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map layer was saved in shapefile and in file geodatabase forma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CD11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Freshman1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Ho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Sen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5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ata_Organiz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rect_Spatial_Reference_Method: Vec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and_Vector_Obje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DTS_Term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DTS_Point_and_Vector_Object_Type: G-Polyg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int_and_Vector_Object_Count: 4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graphic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t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ng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graphic_Coordinate_Units: Decimal degre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rizontal_Datum_Name: North American Datum of 19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lipsoid_Name: GRS198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mi-major_Axis: 637813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nominator_of_Flattening_Ratio: 298.2572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Label: Congressional distri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Legislatively defined subdivisions of a State for the purpose of electing representatives 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elegates to the House of Representatives of the United States Congres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representation of the entity in the dat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Polyg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2-dimensional el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ESRI GIS softw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ame of the State or State equivalent in which the Congressional district is locat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Cs/>
        </w:rPr>
        <w:t xml:space="preserve">American National Standards Institute (ANSI) Codes for States, the District of Columbia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  </w:t>
      </w:r>
      <w:r>
        <w:rPr>
          <w:bCs/>
        </w:rPr>
        <w:t>Puerto Rico, and the Insular Are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Census Bure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ate_fi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2-digit FIPS code of the State or State equival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Cs/>
        </w:rPr>
        <w:t xml:space="preserve">American National Standards Institute (ANSI) Codes for States, the District of Columbia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  </w:t>
      </w:r>
      <w:r>
        <w:rPr>
          <w:bCs/>
        </w:rPr>
        <w:t>Puerto Rico, and the Insular Are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Census Bure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Cong_di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2-digit code of the Congressional district, identifying a district within a State.  District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umbers were taken from the source data; single-district States are given the number 01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 area is a district or territory which has a non-voting member in the House of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Representative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5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Cong_re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The name of the Congressional representative for the district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Vac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re is currently no representative for the distric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representatives’ nam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Party_af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The party affiliation of the Congressional representative for the district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Democr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 representative is affiliated with the Democratic part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Republic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 representative is affiliated with the Republican part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Vac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re is currently no representative for the distric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Ur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Uniform Resource Locator (URL) of the Congressional representative’s Web site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Vac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re is currently no representative for the distric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URL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enator_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name of one of the senators representing the State in which the congressional district falls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 area does not have a senator.  The District of Columbia, Puerto Rico, and the U.S. Virgin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slands have non-voting congressional representatives but do not have senator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senators' nam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en1_par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The party affiliation of the senator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Democr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 senator is affiliated with the Democratic part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Republic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 senator is affiliated with the Republican part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 area does not have a senato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en_1_ur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The Uniform Resource Locator (URL) of the senator's Web site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 area does not have a senato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URL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enator_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name of the second of the senators representing the State in which the congressional district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alls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 area does not have a senator.  The District of Columbia, Puerto Rico, and the U.S. Virgin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slands have non-voting congressional representatives but do not have senator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senators' nam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en2_par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The party affiliation of the senator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Democr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 senator is affiliated with the Democratic part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Independ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 senator is not affiliated with either the Democratic or the Republican part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Republic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 senator is affiliated with the Republican party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 area does not have a senato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en_2_ur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The Uniform Resource Locator (URL) of the senator's Web site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 area does not have a senator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UR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Earth Explorer,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S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605-594-611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866-573-322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11">
        <w:r>
          <w:rPr>
            <w:rStyle w:val="InternetLink"/>
          </w:rPr>
          <w:t>custserv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lthough these data have been processed successfully on a computer system at the U.S. Geolog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urvey, no warranty expressed or implied is made by the U.S. Geological Survey regarding the utilit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f the data on any other system, nor shall the act of distribution constitute any such warranty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 responsibility is assumed by the U.S. Geological Survey in the use of 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ESRI Shape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  <w:hyperlink r:id="rId12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ESRI File Geodatab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  <w:hyperlink r:id="rId13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ees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Date: 201504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511 Nation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es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2019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14" w:tgtFrame="_blank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Name: FGDC Content Standard for Digital Geospatial Meta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Version: FGDC-STD-001-19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ecurity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_System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: Unclassifi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Handling_Description: None</w:t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Char2">
    <w:name w:val=" Char Char 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CharCharChar">
    <w:name w:val="Char 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Object">
    <w:name w:val="object"/>
    <w:basedOn w:val="DefaultParagraphFont"/>
    <w:qFormat/>
    <w:rPr/>
  </w:style>
  <w:style w:type="character" w:styleId="Objecthover">
    <w:name w:val="object-hove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1">
    <w:name w:val=" Char Char Char Char1"/>
    <w:qFormat/>
    <w:rPr>
      <w:rFonts w:ascii="Courier New" w:hAnsi="Courier New" w:cs="Courier New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ionalmap.gov/small_scale/atlasftp.html" TargetMode="External"/><Relationship Id="rId3" Type="http://schemas.openxmlformats.org/officeDocument/2006/relationships/hyperlink" Target="http://www.iso.org/iso/country_names_and_code_elements" TargetMode="External"/><Relationship Id="rId4" Type="http://schemas.openxmlformats.org/officeDocument/2006/relationships/hyperlink" Target="http://www.census.gov/geo/reference/ansi_statetables.html" TargetMode="External"/><Relationship Id="rId5" Type="http://schemas.openxmlformats.org/officeDocument/2006/relationships/hyperlink" Target="mailto:tnm_help@usgs.gov" TargetMode="External"/><Relationship Id="rId6" Type="http://schemas.openxmlformats.org/officeDocument/2006/relationships/hyperlink" Target="http://www.usgs.gov/ask/" TargetMode="External"/><Relationship Id="rId7" Type="http://schemas.openxmlformats.org/officeDocument/2006/relationships/hyperlink" Target="http://nationalmap.gov/small_scale/atlasftp.html" TargetMode="External"/><Relationship Id="rId8" Type="http://schemas.openxmlformats.org/officeDocument/2006/relationships/hyperlink" Target="http://en.wikipedia.org/wiki/List_of_freshman_class_members_of_the_114th_United_States_Congress" TargetMode="External"/><Relationship Id="rId9" Type="http://schemas.openxmlformats.org/officeDocument/2006/relationships/hyperlink" Target="http://www.house.gov/representatives/" TargetMode="External"/><Relationship Id="rId10" Type="http://schemas.openxmlformats.org/officeDocument/2006/relationships/hyperlink" Target="https://www.senate.gov/general/contact_information/senators_cfm.cfm" TargetMode="External"/><Relationship Id="rId11" Type="http://schemas.openxmlformats.org/officeDocument/2006/relationships/hyperlink" Target="mailto:custserv@usgs.gov" TargetMode="External"/><Relationship Id="rId12" Type="http://schemas.openxmlformats.org/officeDocument/2006/relationships/hyperlink" Target="http://nationalmap.gov/small_scale/atlasftp.html" TargetMode="External"/><Relationship Id="rId13" Type="http://schemas.openxmlformats.org/officeDocument/2006/relationships/hyperlink" Target="http://nationalmap.gov/small_scale/atlasftp.html" TargetMode="External"/><Relationship Id="rId14" Type="http://schemas.openxmlformats.org/officeDocument/2006/relationships/hyperlink" Target="mailto:tnm_help@usgs.gov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33:00Z</dcterms:created>
  <dc:creator>Peg Shealy</dc:creator>
  <dc:description/>
  <cp:keywords/>
  <dc:language>en-US</dc:language>
  <cp:lastModifiedBy>Peg</cp:lastModifiedBy>
  <dcterms:modified xsi:type="dcterms:W3CDTF">2015-04-21T19:41:00Z</dcterms:modified>
  <cp:revision>8</cp:revision>
  <dc:subject/>
  <dc:title>Identification_Information:</dc:title>
</cp:coreProperties>
</file>